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1-15-013282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зонне технічне обслуговування транспортних засобів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іна стекол лобових, бічних, задні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нування та розтонування скл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несення захисної плівк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игуна та навісного обладнання, рульового управління, ходової частини, гальмівної системи, системи запалювання, електрообладнання, склоочисника, вітрового скла, коліс, спеціальних світлових та звукових сигнальних пристрої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готовлення ключа запал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/>
        <w:t>СТО повинна обслуговувати усі Транспортні засоби, згідно переліку:</w:t>
      </w:r>
    </w:p>
    <w:p>
      <w:pPr>
        <w:pStyle w:val="Normal"/>
        <w:spacing w:before="0" w:after="0"/>
        <w:jc w:val="center"/>
        <w:rPr/>
      </w:pPr>
      <w:r>
        <w:rPr/>
        <w:t xml:space="preserve">Перелік Транспортних засобів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1854"/>
        <w:gridCol w:w="708"/>
        <w:gridCol w:w="1212"/>
        <w:gridCol w:w="931"/>
        <w:gridCol w:w="1382"/>
      </w:tblGrid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шасі (кузова, р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-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али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, куб. см</w:t>
            </w:r>
          </w:p>
        </w:tc>
      </w:tr>
      <w:tr>
        <w:trPr>
          <w:trHeight w:val="299" w:hRule="atLeast"/>
        </w:trPr>
        <w:tc>
          <w:tcPr>
            <w:tcW w:w="10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Обслуговування і ремонт транспортних засобів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6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178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-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987-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6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878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184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140051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11065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 4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110821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E3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2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DBE3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4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YF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4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NB13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F3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DBF38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0  I V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53XV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3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NBK4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6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SIENNA С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TDBA22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11W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-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-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4.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11W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HX09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6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MHV09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CV05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M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V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SEQUO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TDBY5G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7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PASSA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PASSA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B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-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СADD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2K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-</w:t>
            </w: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0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35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50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50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AM RS2FC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CK41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KODA OCTAVIA ELEGANCE 1.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BL41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AB43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-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-814 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6703661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2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209 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571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ATEGO 1318 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702671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-0 3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MB613455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571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 319 CD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66331P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7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 416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DB9046631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ND ROVER RANGE ROV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LLMAMA4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 TRANSIT CUSTO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F0YXXTT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98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БОГДАН A091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Y6HA091003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ГАЗ 5312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XTH531200N1, XTH531200L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, 19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ГАЗ-САЗ 350701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99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 431412 КО-002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00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 130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947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ИЛ-431412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P3375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ИЛ-4331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99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БМ МДКЗ 10-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Y3M4381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4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АМАЗ 53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XTC532000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ВАНТАЖУВАЧ UNC-06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028, 50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0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АВТОСПЕЦПРОМ АСПА.941157.018. 03 на базі CITROEN JAMP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VF7YD3MF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</w:tr>
    </w:tbl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81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8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335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336 520,0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44 480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04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04-10T08:13:00Z</dcterms:modified>
  <cp:revision>3</cp:revision>
  <dc:subject/>
  <dc:title/>
</cp:coreProperties>
</file>